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6919805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84460372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